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Şti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reau să şti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 învăţa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a este satelitul natural al pământului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că există viaţă pe lun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una nu are caldură si lumină propri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că o să putem ajunge vreodată pe lun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 primeşte de la soa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eutatea luni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22:18:00Z</dcterms:created>
  <dc:creator> </dc:creator>
  <dc:description/>
  <cp:keywords/>
  <dc:language>en-US</dc:language>
  <cp:lastModifiedBy> </cp:lastModifiedBy>
  <dcterms:modified xsi:type="dcterms:W3CDTF">2011-10-12T22:36:00Z</dcterms:modified>
  <cp:revision>1</cp:revision>
  <dc:subject/>
  <dc:title>Ştiu</dc:title>
</cp:coreProperties>
</file>